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2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 марта 2020 года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0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20 год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С.П.Симоня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 марта 2020 года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right="-64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99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4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 xml:space="preserve">- поздравление ветеранов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д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планово-бюджет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семинаров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KRISTI</cp:lastModifiedBy>
  <cp:lastPrinted>2020-03-11T14:03:00Z</cp:lastPrinted>
  <dcterms:modified xsi:type="dcterms:W3CDTF">2020-05-15T08:30:00Z</dcterms:modified>
  <cp:revision>56</cp:revision>
  <dc:subject/>
  <dc:title>РОССИЙСКАЯ ФЕДЕРАЦИЯ</dc:title>
</cp:coreProperties>
</file>