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 марта 2020 года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на 2020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20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Кнышов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марта 2020 года № 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0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менко Вера Николае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льников Самсон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 пос.Дружный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и 4-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и 3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четова Мари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и 3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18-01-31T09:29:00Z</cp:lastPrinted>
  <dcterms:modified xsi:type="dcterms:W3CDTF">2020-05-15T08:30:00Z</dcterms:modified>
  <cp:revision>79</cp:revision>
  <dc:subject/>
  <dc:title>РОССИЙСКАЯ ФЕДЕРАЦИЯ</dc:title>
</cp:coreProperties>
</file>